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eepney 0.6.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Thomas Kluyv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0: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50myHilp5Yg6GhN0xTT+t0EyzYcbh339zQtybGTEQI91sYTIQq/fJnHK5FBmm5tWJRkXMiO
seiEmgdQV3ERWSJFHr+w4OCk3inP/nDMZj9N/DMNejYY1/hPTPG0FKl2MCOgMQqOnjWknozE
5oVvON+CD9TY8c32oImlMzoFYlUeTBz4HNrJLhqHh0T4UGb+QfXBzO05Q/yEBzEkG5AcsbeZ
ccL5CRp7TgI2qVONri</vt:lpwstr>
  </property>
  <property fmtid="{D5CDD505-2E9C-101B-9397-08002B2CF9AE}" pid="3" name="_2015_ms_pID_7253431">
    <vt:lpwstr>xA6Z8r2AqY0jzCdJ0d+TOlvBIL4qpXvsF+lu/IZmV8PI3WEb961TI0
8RBZryGSb60ktgwfU6bMURQqgzhMImke5fCJ4cWy2RcEctWD1rDOomZMhzsK1PKoEZt1PtoZ
GmWf3T1IXPsTtG9Iv3t5spXOepE8nI5CakcIU0oL+jbiKduqub5tblRtYwafLxNc5pQN14/u
sRIgIioF/lpAwxp1niymqOUKx8jHH3JBeVNu</vt:lpwstr>
  </property>
  <property fmtid="{D5CDD505-2E9C-101B-9397-08002B2CF9AE}" pid="4" name="_2015_ms_pID_7253431_00">
    <vt:lpwstr>_2015_ms_pID_7253431</vt:lpwstr>
  </property>
  <property fmtid="{D5CDD505-2E9C-101B-9397-08002B2CF9AE}" pid="5" name="_2015_ms_pID_7253432">
    <vt:lpwstr>MX7aIU4Oj9Uh1vvnxf+l4NzkDl1aAQopKfIm
VRUAEv6nZUnkrF3VqmrKpFW8a//ntJ039YcsPujDUZCiM2jBh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784</vt:lpwstr>
  </property>
</Properties>
</file>